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86741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711963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