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4099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80310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550171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