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2812738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1548862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34246513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