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469721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7390643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5408067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